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Zakup ciągnika i kosiarki bijakowej z podziałem na 2 części”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eść 1 - „Zakup ciągnik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eść 2  - „Zakup kosiarki bijakowej na wysięgniku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5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 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48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03-07T11:03:00Z</dcterms:modified>
  <cp:revision>4</cp:revision>
  <dc:subject/>
  <dc:title/>
</cp:coreProperties>
</file>